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Nippelitietoutta hölkästä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Jo 1960-luvun lopulla suunniteltiin jonkinlaista kilpailutapahtumaa Vainikkalaan. Silloisina suunnittelijoina olivat esimerkiksi Eero Kultanen, Eero Laine, Mikko Vainikka ja Pertti Vainikka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Ensimmäiset maininnat uuden juoksukilpailun toteutumisesta löytyvät keväältä 1972. Tuolloin kyläosaston puheenjohtajana toimi Pekka Ahola ja sihteerinä Pertti Sipiläinen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Hölkkä toimi pitkään nimellä Niemijärven Ympärijuoksuna, sitten se vaihtui Niemijärvi-juoksuksi. Jossain vaiheessa Vainikkala-hölkkä-nimeen liitettiin myös sana piirikunnallinen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Aluksi oli kilpasarja. Sitten lisättiin mesten ja naisten hölkkäsarjat. Myöhemmin 1976 mukaan tuli myös kuntosarjan "esi-isä", harrastelijasarja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Pääpalkinnon lahjoittajana toimi yli kymmenen vuoden ajan Luxuskone Sutinen &amp; Tiippana.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Ensimmäinen "virallinen" säilynyt mainos on vuodelta 1977. Ilmoituksen tekijän nimikirjaimet löytyvät julisteen alakulmasta. Olisikohan TTS Timo Tapani Suhonen…?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Samalta vuodelta löytyy myös ensimmäinen lehtileike. Otsikko oli "Hölkkätempaus Vainikkalassa".Kirjoittajana "eku" eli Kieron Veijo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Koululla esiintyi hölkän yhteydessä usein joku orkesteri, esimerkiksi vuonna 1977 Rytmihäiriö. Muita tuttuja kokoonpanoja ovat olleet Savanna Group ja Vainikkalan torvensoittajat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Osanottomaksua alettiin periä vasta vuonna 1978. Mukaan kisoihin pääsi viidellä markalla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Samana vuonna pääpalkintona ollut radionauhuri arvottiin 200 ensin ilmoittautuneen kesken!!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Ennen kuntosarjan lenkki oli Niemenkylän maitolaiturille ja takaisin, nykyäänhän se on ns. Aholan lenkki. Vuonna 2004 mukaan tuli 2 km:n perhelenkki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- Ainoastaan kolme kertaa (tulosten mukaan) on joku keskeyttänyt kilpasarjan omalta osaltaan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Miesten reittiennätys on säilynyt Ismo Toukosella.  Ainoa läheltä liipannut on vierailevan tähden, Ville Hautalan juoksema aika 30.00 vuodelta 1999.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Naisten 20 vuotta säilynyt Terttu Hytin vuoden 1984 reittiennätys rikottiin 2004-hölkässä. LUM:n Natalia Belova juoksi uudeksi ennätykseksi 35.41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- Eniten voittoja hölkän historiassa on kahminut miehistä Jukka Lautala (7 voittoa) ja naisista Mari Vahviala (10 voittoa). Lautalan vuosia ovat olleet 1984-86, 1990, 1994, 1995 ja 1997. Mari puolestaan on noussut palkintopallin ykköspaikalle 1995-2003 ja 2005.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Kevein arvaushedelmäpussi on ollut painoltaan 4,389 kiloa vuonna 1986 ja painavin 11,210 kiloa vuonna 1999. (Riennon arkiston mukaan) Nykyisin hedelmäpussia ei enää edes arvuutella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ppo Suhonen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4:34:00Z</dcterms:created>
  <dc:creator>Teppo Suhonen</dc:creator>
  <dc:description/>
  <dc:language>en-US</dc:language>
  <cp:lastModifiedBy>Teppo Suhonen</cp:lastModifiedBy>
  <dcterms:modified xsi:type="dcterms:W3CDTF">2005-07-12T04:37:00Z</dcterms:modified>
  <cp:revision>2</cp:revision>
  <dc:subject/>
  <dc:title>Nippelitietoutta hölkäst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890</vt:r8>
  </property>
  <property fmtid="{D5CDD505-2E9C-101B-9397-08002B2CF9AE}" pid="3" name="_AuthorEmail">
    <vt:lpwstr>teppo.suhonen@pp.inet.fi</vt:lpwstr>
  </property>
  <property fmtid="{D5CDD505-2E9C-101B-9397-08002B2CF9AE}" pid="4" name="_AuthorEmailDisplayName">
    <vt:lpwstr>Teppo Suhonen</vt:lpwstr>
  </property>
  <property fmtid="{D5CDD505-2E9C-101B-9397-08002B2CF9AE}" pid="5" name="_EmailSubject">
    <vt:lpwstr>Vainikkala-hölkästä</vt:lpwstr>
  </property>
</Properties>
</file>