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ainikkala-hölkän kolme parasta kautta aik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uvuosien tulokset ovat kadonneet johonkin, mutta tässä vuodesta 1976 eteenpäin. Sekä Miesten, että naisten reittiennätykset tummennet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EHET</w:t>
        <w:tab/>
        <w:tab/>
        <w:tab/>
        <w:t xml:space="preserve">     NAIS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76</w:t>
      </w:r>
    </w:p>
    <w:p>
      <w:pPr>
        <w:pStyle w:val="Normal"/>
        <w:rPr/>
      </w:pPr>
      <w:r>
        <w:rPr/>
        <w:t>1. Pekka Leino LR                   35.58</w:t>
        <w:tab/>
        <w:t xml:space="preserve">     1. Eeva-Liisa Hiiri LR                     58.19</w:t>
      </w:r>
    </w:p>
    <w:p>
      <w:pPr>
        <w:pStyle w:val="Normal"/>
        <w:rPr/>
      </w:pPr>
      <w:r>
        <w:rPr/>
        <w:t>2. Kauno Kaikko LR               38.38</w:t>
        <w:tab/>
        <w:t xml:space="preserve">     2. Irja Vainikka LR</w:t>
        <w:tab/>
        <w:t xml:space="preserve">                   61.32</w:t>
      </w:r>
    </w:p>
    <w:p>
      <w:pPr>
        <w:pStyle w:val="Normal"/>
        <w:rPr/>
      </w:pPr>
      <w:r>
        <w:rPr/>
        <w:t>3. Aimo Rumpu LR</w:t>
        <w:tab/>
        <w:t xml:space="preserve">     38.40             3. Pirjo Vainikka LR</w:t>
        <w:tab/>
        <w:t xml:space="preserve">                   70.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77</w:t>
      </w:r>
    </w:p>
    <w:p>
      <w:pPr>
        <w:pStyle w:val="Normal"/>
        <w:rPr/>
      </w:pPr>
      <w:r>
        <w:rPr/>
        <w:t>1. Pentti Hytti LUM</w:t>
        <w:tab/>
        <w:t xml:space="preserve">     31.12             1. Pirkko Lipiäinen </w:t>
        <w:tab/>
        <w:t xml:space="preserve">                   44.41</w:t>
      </w:r>
    </w:p>
    <w:p>
      <w:pPr>
        <w:pStyle w:val="Normal"/>
        <w:rPr/>
      </w:pPr>
      <w:r>
        <w:rPr/>
        <w:t>2. Esko Turunen LUM</w:t>
        <w:tab/>
        <w:t xml:space="preserve">     31.26             2. Kaarina Lipiäinen                        45.26</w:t>
      </w:r>
    </w:p>
    <w:p>
      <w:pPr>
        <w:pStyle w:val="Normal"/>
        <w:rPr/>
      </w:pPr>
      <w:r>
        <w:rPr/>
        <w:t>3. Pekka Toivakka LUM         31.57</w:t>
        <w:tab/>
        <w:t xml:space="preserve">     3. Mervi Tuuri</w:t>
        <w:tab/>
        <w:t xml:space="preserve">                   45.4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78</w:t>
      </w:r>
    </w:p>
    <w:p>
      <w:pPr>
        <w:pStyle w:val="Normal"/>
        <w:rPr/>
      </w:pPr>
      <w:r>
        <w:rPr/>
        <w:t>1. Sulo Tuuliainen LUM         31.55</w:t>
        <w:tab/>
        <w:t xml:space="preserve">     1. Eila Heikkeri LUM</w:t>
        <w:tab/>
        <w:t xml:space="preserve">                   42.14</w:t>
      </w:r>
    </w:p>
    <w:p>
      <w:pPr>
        <w:pStyle w:val="Normal"/>
        <w:rPr/>
      </w:pPr>
      <w:r>
        <w:rPr/>
        <w:t>2. Kari Vasara JoKu</w:t>
        <w:tab/>
        <w:t xml:space="preserve">     32.32             2. Soile Kaipia LR  </w:t>
        <w:tab/>
        <w:t xml:space="preserve">                   42.56</w:t>
      </w:r>
    </w:p>
    <w:p>
      <w:pPr>
        <w:pStyle w:val="Normal"/>
        <w:rPr/>
      </w:pPr>
      <w:r>
        <w:rPr/>
        <w:t>3. Timo Pentikäinen JoKu       32.57</w:t>
        <w:tab/>
        <w:t xml:space="preserve">     3. Arja Tiitinen         </w:t>
        <w:tab/>
        <w:t xml:space="preserve">                   43.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79</w:t>
      </w:r>
    </w:p>
    <w:p>
      <w:pPr>
        <w:pStyle w:val="Normal"/>
        <w:rPr/>
      </w:pPr>
      <w:r>
        <w:rPr/>
        <w:t>1. Pentti Hytti LUM</w:t>
        <w:tab/>
        <w:t xml:space="preserve">     31.55</w:t>
        <w:tab/>
        <w:t xml:space="preserve">     1. Eila Heikkeri LUM</w:t>
        <w:tab/>
        <w:t xml:space="preserve">                   41.17</w:t>
      </w:r>
    </w:p>
    <w:p>
      <w:pPr>
        <w:pStyle w:val="Normal"/>
        <w:rPr/>
      </w:pPr>
      <w:r>
        <w:rPr/>
        <w:t>2. Sulo Tuuliainen LUM         32.37             2. Soile Kaipia LR</w:t>
        <w:tab/>
        <w:t xml:space="preserve">                   41.26</w:t>
      </w:r>
    </w:p>
    <w:p>
      <w:pPr>
        <w:pStyle w:val="Normal"/>
        <w:rPr/>
      </w:pPr>
      <w:r>
        <w:rPr/>
        <w:t>3. Juha Buuri TsV</w:t>
        <w:tab/>
        <w:t xml:space="preserve">     33.17</w:t>
        <w:tab/>
        <w:t xml:space="preserve">     3. Terttu Hytti LUM</w:t>
        <w:tab/>
        <w:t xml:space="preserve">                   41.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0</w:t>
      </w:r>
    </w:p>
    <w:p>
      <w:pPr>
        <w:pStyle w:val="Normal"/>
        <w:rPr/>
      </w:pPr>
      <w:r>
        <w:rPr/>
        <w:t>1. Pentti Hytti LUM</w:t>
        <w:tab/>
        <w:t xml:space="preserve">     31.17</w:t>
        <w:tab/>
        <w:t xml:space="preserve">     1. Terttu Hytti LUM</w:t>
        <w:tab/>
        <w:t xml:space="preserve">                   39.26</w:t>
      </w:r>
    </w:p>
    <w:p>
      <w:pPr>
        <w:pStyle w:val="Normal"/>
        <w:rPr/>
      </w:pPr>
      <w:r>
        <w:rPr/>
        <w:t>2. Esko Turunen LUM</w:t>
        <w:tab/>
        <w:t xml:space="preserve">     32.22</w:t>
        <w:tab/>
        <w:t xml:space="preserve">     2. Soile Kaipia LR</w:t>
        <w:tab/>
        <w:t xml:space="preserve">                   41.25</w:t>
      </w:r>
    </w:p>
    <w:p>
      <w:pPr>
        <w:pStyle w:val="Normal"/>
        <w:rPr/>
      </w:pPr>
      <w:r>
        <w:rPr/>
        <w:t>3. Risto Issakainen LUM</w:t>
        <w:tab/>
        <w:t xml:space="preserve">     32.55</w:t>
        <w:tab/>
        <w:t xml:space="preserve">     3. Virpi Mäkinen YP</w:t>
        <w:tab/>
        <w:t xml:space="preserve">                   43.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1</w:t>
      </w:r>
    </w:p>
    <w:p>
      <w:pPr>
        <w:pStyle w:val="Normal"/>
        <w:rPr/>
      </w:pPr>
      <w:r>
        <w:rPr/>
        <w:t>1. Pentti Hytti LUM</w:t>
        <w:tab/>
        <w:t xml:space="preserve">     31.13</w:t>
        <w:tab/>
        <w:t xml:space="preserve">     1. Terttu Hytti LUM</w:t>
        <w:tab/>
        <w:t xml:space="preserve">                   37.50</w:t>
      </w:r>
    </w:p>
    <w:p>
      <w:pPr>
        <w:pStyle w:val="Normal"/>
        <w:rPr/>
      </w:pPr>
      <w:r>
        <w:rPr/>
        <w:t>2. Jukka Lautala LUM</w:t>
        <w:tab/>
        <w:t xml:space="preserve">     32.25</w:t>
        <w:tab/>
        <w:t xml:space="preserve">     2. Anne Haikala LUM</w:t>
        <w:tab/>
        <w:t xml:space="preserve">                   43.15</w:t>
      </w:r>
    </w:p>
    <w:p>
      <w:pPr>
        <w:pStyle w:val="Normal"/>
        <w:rPr/>
      </w:pPr>
      <w:r>
        <w:rPr/>
        <w:t>3. Jukka Lindholm LUM         32.37</w:t>
        <w:tab/>
        <w:t xml:space="preserve">     3. Soile Kaipia LR</w:t>
        <w:tab/>
        <w:t xml:space="preserve">                   43.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2</w:t>
      </w:r>
    </w:p>
    <w:p>
      <w:pPr>
        <w:pStyle w:val="Normal"/>
        <w:rPr/>
      </w:pPr>
      <w:r>
        <w:rPr/>
        <w:t xml:space="preserve">1. Jouko Räsänen </w:t>
        <w:tab/>
        <w:t xml:space="preserve">     32.07</w:t>
        <w:tab/>
        <w:t xml:space="preserve">     1. Aila Nikkilä LUM</w:t>
        <w:tab/>
        <w:t xml:space="preserve">                   42.14</w:t>
      </w:r>
    </w:p>
    <w:p>
      <w:pPr>
        <w:pStyle w:val="Normal"/>
        <w:rPr/>
      </w:pPr>
      <w:r>
        <w:rPr/>
        <w:t>2. Tapio Laakkonen VuVe</w:t>
        <w:tab/>
        <w:t xml:space="preserve">     32.14</w:t>
        <w:tab/>
        <w:t xml:space="preserve">     2. Soile Kaipia LR</w:t>
        <w:tab/>
        <w:t xml:space="preserve">                   42.54</w:t>
      </w:r>
    </w:p>
    <w:p>
      <w:pPr>
        <w:pStyle w:val="Normal"/>
        <w:rPr/>
      </w:pPr>
      <w:r>
        <w:rPr/>
        <w:t>3. Jukka Lindholm LUM</w:t>
        <w:tab/>
        <w:t xml:space="preserve">     32.21</w:t>
        <w:tab/>
        <w:t xml:space="preserve">     3. Susanna Vainikka YP                  42.5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3</w:t>
      </w:r>
    </w:p>
    <w:p>
      <w:pPr>
        <w:pStyle w:val="Normal"/>
        <w:rPr/>
      </w:pPr>
      <w:r>
        <w:rPr/>
        <w:t>1. Kai Mäkelä Oriv</w:t>
        <w:tab/>
        <w:t xml:space="preserve">     32.51</w:t>
        <w:tab/>
        <w:t xml:space="preserve">     1. Susanna Vainikka YP                  41.27</w:t>
      </w:r>
    </w:p>
    <w:p>
      <w:pPr>
        <w:pStyle w:val="Normal"/>
        <w:rPr/>
      </w:pPr>
      <w:r>
        <w:rPr/>
        <w:t>2. Mauri Karhu</w:t>
        <w:tab/>
        <w:t xml:space="preserve">     32.55</w:t>
        <w:tab/>
        <w:t xml:space="preserve">     2. Aila Nikkilä LUM</w:t>
        <w:tab/>
        <w:t xml:space="preserve">                   43.16 </w:t>
      </w:r>
    </w:p>
    <w:p>
      <w:pPr>
        <w:pStyle w:val="Normal"/>
        <w:rPr/>
      </w:pPr>
      <w:r>
        <w:rPr/>
        <w:t>3. Tapio Piitulainen JoKu</w:t>
        <w:tab/>
        <w:t xml:space="preserve">     33.02</w:t>
        <w:tab/>
        <w:t xml:space="preserve">     3. Titta Kohonen LR</w:t>
        <w:tab/>
        <w:t xml:space="preserve">                   43.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4</w:t>
      </w:r>
    </w:p>
    <w:p>
      <w:pPr>
        <w:pStyle w:val="Normal"/>
        <w:rPr/>
      </w:pPr>
      <w:r>
        <w:rPr/>
        <w:t>1. Jukka Lautala LUM</w:t>
        <w:tab/>
        <w:t xml:space="preserve">     31.32</w:t>
        <w:tab/>
        <w:t xml:space="preserve">     1. </w:t>
      </w:r>
      <w:r>
        <w:rPr>
          <w:bCs/>
        </w:rPr>
        <w:t>Terttu Hytti LUM</w:t>
        <w:tab/>
        <w:t xml:space="preserve">                   37.27</w:t>
      </w:r>
    </w:p>
    <w:p>
      <w:pPr>
        <w:pStyle w:val="Normal"/>
        <w:rPr/>
      </w:pPr>
      <w:r>
        <w:rPr/>
        <w:t>2. Pentti Hytti LUM</w:t>
        <w:tab/>
        <w:t xml:space="preserve">     32.00</w:t>
        <w:tab/>
        <w:t xml:space="preserve">     2. Anja Romu SiU</w:t>
        <w:tab/>
        <w:t xml:space="preserve">                   39.05</w:t>
      </w:r>
    </w:p>
    <w:p>
      <w:pPr>
        <w:pStyle w:val="Normal"/>
        <w:rPr/>
      </w:pPr>
      <w:r>
        <w:rPr/>
        <w:t>3. Kalevi Ihaksi LUM</w:t>
        <w:tab/>
        <w:t xml:space="preserve">     32.07</w:t>
        <w:tab/>
        <w:t xml:space="preserve">     3. Susanna Vainikka YP                  41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5</w:t>
      </w:r>
    </w:p>
    <w:p>
      <w:pPr>
        <w:pStyle w:val="Normal"/>
        <w:rPr/>
      </w:pPr>
      <w:r>
        <w:rPr/>
        <w:t>1. Jukka Lautala LUM</w:t>
        <w:tab/>
        <w:t xml:space="preserve">     31.59</w:t>
        <w:tab/>
        <w:t xml:space="preserve">      1. Arja Toivakka LUM</w:t>
        <w:tab/>
        <w:t xml:space="preserve">                  38.02</w:t>
      </w:r>
    </w:p>
    <w:p>
      <w:pPr>
        <w:pStyle w:val="Normal"/>
        <w:rPr/>
      </w:pPr>
      <w:r>
        <w:rPr/>
        <w:t>2. Pentti Hytti LUM</w:t>
        <w:tab/>
        <w:t xml:space="preserve">     32.10</w:t>
        <w:tab/>
        <w:t xml:space="preserve">      2. Eija Tikka LUM</w:t>
        <w:tab/>
        <w:t xml:space="preserve">                  40.29</w:t>
      </w:r>
    </w:p>
    <w:p>
      <w:pPr>
        <w:pStyle w:val="Normal"/>
        <w:rPr/>
      </w:pPr>
      <w:r>
        <w:rPr/>
        <w:t>3. Esko Turunen LUM</w:t>
        <w:tab/>
        <w:t xml:space="preserve">     32.30</w:t>
        <w:tab/>
        <w:t xml:space="preserve">      3. Aila Nikkilä LUM</w:t>
        <w:tab/>
        <w:t xml:space="preserve">                  45.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6</w:t>
      </w:r>
    </w:p>
    <w:p>
      <w:pPr>
        <w:pStyle w:val="Normal"/>
        <w:rPr/>
      </w:pPr>
      <w:r>
        <w:rPr/>
        <w:t>1. Jukka Lautala LUM</w:t>
        <w:tab/>
        <w:t xml:space="preserve">     31.19</w:t>
        <w:tab/>
        <w:t xml:space="preserve">      1. Terttu Hytti LUM</w:t>
        <w:tab/>
        <w:t xml:space="preserve">                  37.45</w:t>
      </w:r>
    </w:p>
    <w:p>
      <w:pPr>
        <w:pStyle w:val="Normal"/>
        <w:rPr/>
      </w:pPr>
      <w:r>
        <w:rPr/>
        <w:t>2. Jouko Räsänen SHS</w:t>
        <w:tab/>
        <w:t xml:space="preserve">     32.13</w:t>
        <w:tab/>
        <w:t xml:space="preserve">      2. Arja Toivakka LUM</w:t>
        <w:tab/>
        <w:t xml:space="preserve">                  39.14</w:t>
      </w:r>
    </w:p>
    <w:p>
      <w:pPr>
        <w:pStyle w:val="Normal"/>
        <w:rPr/>
      </w:pPr>
      <w:r>
        <w:rPr/>
        <w:t>3. Pentti Hytti LUM</w:t>
        <w:tab/>
        <w:t xml:space="preserve">     32.35</w:t>
        <w:tab/>
        <w:t xml:space="preserve">      3. Titta Kohonen LE</w:t>
        <w:tab/>
        <w:t xml:space="preserve">                  41.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7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Ismo Toukonen LA</w:t>
        <w:tab/>
        <w:t xml:space="preserve">     29.57</w:t>
      </w:r>
      <w:r>
        <w:rPr/>
        <w:tab/>
        <w:t xml:space="preserve">      1. Terttu Hytti LUM</w:t>
        <w:tab/>
        <w:t xml:space="preserve">                  37.49</w:t>
      </w:r>
    </w:p>
    <w:p>
      <w:pPr>
        <w:pStyle w:val="Normal"/>
        <w:tabs>
          <w:tab w:val="clear" w:pos="1304"/>
          <w:tab w:val="left" w:pos="540" w:leader="none"/>
          <w:tab w:val="left" w:pos="3060" w:leader="none"/>
          <w:tab w:val="left" w:pos="4320" w:leader="none"/>
          <w:tab w:val="left" w:pos="4500" w:leader="none"/>
          <w:tab w:val="left" w:pos="7740" w:leader="none"/>
        </w:tabs>
        <w:rPr/>
      </w:pPr>
      <w:r>
        <w:rPr/>
        <w:t>2. Kalevi Ihaksi LUM             33.48              2. Elli Hallikainen                          41.37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Jukka Lautala LUM</w:t>
        <w:tab/>
        <w:t xml:space="preserve">     34.00</w:t>
        <w:tab/>
        <w:t xml:space="preserve">      3. Titta Kohonen LE</w:t>
        <w:tab/>
        <w:t xml:space="preserve">                  43.4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88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Reino Paukkonen LUM</w:t>
        <w:tab/>
        <w:t xml:space="preserve">     32.15</w:t>
        <w:tab/>
        <w:t xml:space="preserve">      1. Terttu Hytti LUM</w:t>
        <w:tab/>
        <w:t xml:space="preserve">                  39.0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Pentti Hytti LUM</w:t>
        <w:tab/>
        <w:t xml:space="preserve">     32.51</w:t>
        <w:tab/>
        <w:t xml:space="preserve">      2. Arja Tiitinen LaTe</w:t>
        <w:tab/>
        <w:t xml:space="preserve">                  41.26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Kalevi Ihaksi LUM</w:t>
        <w:tab/>
        <w:t xml:space="preserve">     33.15</w:t>
        <w:tab/>
        <w:t xml:space="preserve">      3. Elli Hallikainen</w:t>
        <w:tab/>
        <w:t xml:space="preserve">                  42.55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1989   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Jouko Räsänen SHS</w:t>
        <w:tab/>
        <w:t xml:space="preserve">     32.32</w:t>
        <w:tab/>
        <w:t xml:space="preserve">      1. Terttu Hytti LUM</w:t>
        <w:tab/>
        <w:t xml:space="preserve">                  38.04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V-P Rikkilä LaTe</w:t>
        <w:tab/>
        <w:t xml:space="preserve">     32.38</w:t>
        <w:tab/>
        <w:t xml:space="preserve">      2. Maarit Reponen LR</w:t>
        <w:tab/>
        <w:t xml:space="preserve">                  46.4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Pasi Torri Parru</w:t>
        <w:tab/>
        <w:t xml:space="preserve">     32.47</w:t>
        <w:tab/>
        <w:t xml:space="preserve">      3. Anni Arola LR</w:t>
        <w:tab/>
        <w:t xml:space="preserve">                  49.28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Jukka Lautala LUM</w:t>
        <w:tab/>
        <w:t xml:space="preserve">     31.53</w:t>
        <w:tab/>
        <w:t xml:space="preserve">      1. Terttu Hytti LUM</w:t>
        <w:tab/>
        <w:t xml:space="preserve">                  37.4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Seppo Salonen LUM</w:t>
        <w:tab/>
        <w:t xml:space="preserve">     32.03</w:t>
        <w:tab/>
        <w:t xml:space="preserve">      2. Leena Salonen LUM                  39.44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Ari Pousi LUM</w:t>
        <w:tab/>
        <w:t xml:space="preserve">     33.06</w:t>
        <w:tab/>
        <w:t xml:space="preserve">      3. Elli Hallikainen JoKu                 39.45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1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Mika Lehtonen LUM</w:t>
        <w:tab/>
        <w:t xml:space="preserve">     33.15</w:t>
        <w:tab/>
        <w:t xml:space="preserve">      1. Terttu Hytti LUM</w:t>
        <w:tab/>
        <w:t xml:space="preserve">                  38.57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ukka Lautala LUM</w:t>
        <w:tab/>
        <w:t xml:space="preserve">     33.53</w:t>
        <w:tab/>
        <w:t xml:space="preserve">      2. Arja Tiitinen LaTe</w:t>
        <w:tab/>
        <w:t xml:space="preserve">                  42.53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Pentti Hytti LUM</w:t>
        <w:tab/>
        <w:t xml:space="preserve">     33.59</w:t>
        <w:tab/>
        <w:t xml:space="preserve">      3. Terttu Leinikka LR</w:t>
        <w:tab/>
        <w:t xml:space="preserve">                  53.1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Mika Lehtonen LUM</w:t>
        <w:tab/>
        <w:t xml:space="preserve">     31.59</w:t>
        <w:tab/>
        <w:t xml:space="preserve">      1. Liisa Suhonen LR</w:t>
        <w:tab/>
        <w:t xml:space="preserve">                  44.47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 xml:space="preserve">2. Arto Sorvali </w:t>
        <w:tab/>
        <w:t xml:space="preserve">     33.03</w:t>
        <w:tab/>
        <w:t xml:space="preserve">      2. Katja Huhtainen KHS                46.23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Pekka Toivakka LUM</w:t>
        <w:tab/>
        <w:t xml:space="preserve">     34.38</w:t>
        <w:tab/>
        <w:t xml:space="preserve">      3. Anni Arola LR</w:t>
        <w:tab/>
        <w:t xml:space="preserve">                  47.39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3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Antti Vainikka KouvU</w:t>
        <w:tab/>
        <w:t xml:space="preserve">     33.29</w:t>
        <w:tab/>
        <w:t xml:space="preserve">      1. Sari Rairama KouvU                 43.37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Kari Kurronen KouvU</w:t>
        <w:tab/>
        <w:t xml:space="preserve">     33.43</w:t>
        <w:tab/>
        <w:t xml:space="preserve">      2. Laura Vaarsalo LUM                43.38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Jukka Heiskanen LUM</w:t>
        <w:tab/>
        <w:t xml:space="preserve">     33.57</w:t>
        <w:tab/>
        <w:t xml:space="preserve">      3. Katja Huhtanen K-UU              43.4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4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Jukka Lautala LUM</w:t>
        <w:tab/>
        <w:t xml:space="preserve">     32.20</w:t>
        <w:tab/>
        <w:t xml:space="preserve">      1. Katja Huhtanen K-UU              41.14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ukka Mäkirinta LUM</w:t>
        <w:tab/>
        <w:t xml:space="preserve">     34.37</w:t>
        <w:tab/>
        <w:t xml:space="preserve">      2. </w:t>
      </w:r>
      <w:r>
        <w:rPr>
          <w:lang w:val="sv-SE"/>
        </w:rPr>
        <w:t>Anu Flöjt LR</w:t>
        <w:tab/>
        <w:t xml:space="preserve">                 41.39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>
          <w:lang w:val="sv-SE"/>
        </w:rPr>
        <w:t>3. Rainer Lindell LUM</w:t>
        <w:tab/>
        <w:t xml:space="preserve">     34.44</w:t>
        <w:tab/>
        <w:t xml:space="preserve">      3. </w:t>
      </w:r>
      <w:r>
        <w:rPr/>
        <w:t>Anneli Huopalainen LUM        41.45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Jukka Lautala LUM</w:t>
        <w:tab/>
        <w:t xml:space="preserve">     33.15</w:t>
        <w:tab/>
        <w:t xml:space="preserve">       1. Mari Vahviala LR</w:t>
        <w:tab/>
        <w:t xml:space="preserve">                 42.41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uha Mikkola YP</w:t>
        <w:tab/>
        <w:t xml:space="preserve">     34.44</w:t>
        <w:tab/>
        <w:t xml:space="preserve">       2. Minna Nieminen TsV              42.58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Tommi Myllynen RuSu      34.46</w:t>
        <w:tab/>
        <w:t xml:space="preserve">       3. Tarja-Liisa Heikkilä                 64.21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Mika Lehtonen LUM</w:t>
        <w:tab/>
        <w:t xml:space="preserve">     32.11</w:t>
        <w:tab/>
        <w:t xml:space="preserve">       1. Mari Vahviala LR</w:t>
        <w:tab/>
        <w:t xml:space="preserve">                 43.46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ukka Lautala LUM</w:t>
        <w:tab/>
        <w:t xml:space="preserve">     32.25</w:t>
        <w:tab/>
        <w:t xml:space="preserve">       2. Anni Arola LR</w:t>
        <w:tab/>
        <w:t xml:space="preserve">                 47.2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Ismo Hellsten IU</w:t>
        <w:tab/>
        <w:t xml:space="preserve">     32.26</w:t>
        <w:tab/>
        <w:t xml:space="preserve">       3. Maija Vainikka LR</w:t>
        <w:tab/>
        <w:t xml:space="preserve">                 49.4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7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Jukka Lautala LUM</w:t>
        <w:tab/>
        <w:t xml:space="preserve">     31.53</w:t>
        <w:tab/>
        <w:t xml:space="preserve">       1. Mari Vahviala LR</w:t>
        <w:tab/>
        <w:t xml:space="preserve">                 41.38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ari Heikkonen LUM</w:t>
        <w:tab/>
        <w:t xml:space="preserve">     31.55</w:t>
        <w:tab/>
        <w:t xml:space="preserve">       2. Katja Sirviö LR</w:t>
        <w:tab/>
        <w:t xml:space="preserve">                 45.04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Arto Hakala AAH</w:t>
        <w:tab/>
        <w:t xml:space="preserve">     33.25</w:t>
        <w:tab/>
        <w:t xml:space="preserve">       3. Heli Kälvälä LR</w:t>
        <w:tab/>
        <w:t xml:space="preserve">                 48.04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8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Ari Leppänen LUM</w:t>
        <w:tab/>
        <w:t xml:space="preserve">     32.01</w:t>
        <w:tab/>
        <w:t xml:space="preserve">       1. Mari Vahviala LR</w:t>
        <w:tab/>
        <w:t xml:space="preserve">                 43.11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ukka Lautala LUM</w:t>
        <w:tab/>
        <w:t xml:space="preserve">     32.04</w:t>
        <w:tab/>
        <w:t xml:space="preserve">       2. Hanna Leino LR</w:t>
        <w:tab/>
        <w:t xml:space="preserve">                 43.13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Arto Hakala AAH</w:t>
        <w:tab/>
        <w:t xml:space="preserve">     33.26</w:t>
        <w:tab/>
        <w:t xml:space="preserve">       3. Anneli Huopalainen LR           44.19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1999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 xml:space="preserve">1. Ville Hautala LA   </w:t>
        <w:tab/>
        <w:t xml:space="preserve">     30.00</w:t>
        <w:tab/>
        <w:t xml:space="preserve">       1. Mari Vahviala LR</w:t>
        <w:tab/>
        <w:t xml:space="preserve">                 40.42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Ismo Hellsten IU</w:t>
        <w:tab/>
        <w:t xml:space="preserve">     32.43</w:t>
        <w:tab/>
        <w:t xml:space="preserve">       2. Hanna Leino LR</w:t>
        <w:tab/>
        <w:t xml:space="preserve">                 43.17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Arto Hakala AAH</w:t>
        <w:tab/>
        <w:t xml:space="preserve">     33.03</w:t>
        <w:tab/>
        <w:t xml:space="preserve">       3. Maija Vainikka LR</w:t>
        <w:tab/>
        <w:t xml:space="preserve">                 48.23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200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Petri Huttunen TU</w:t>
        <w:tab/>
        <w:t xml:space="preserve">     34.38</w:t>
        <w:tab/>
        <w:t xml:space="preserve">       1. Mari Vahviala LR</w:t>
        <w:tab/>
        <w:t xml:space="preserve">                 40.35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Jarmo Viskari LUM</w:t>
        <w:tab/>
        <w:t xml:space="preserve">     37.31</w:t>
        <w:tab/>
        <w:t xml:space="preserve">       2. Katja Sirviö LR</w:t>
        <w:tab/>
        <w:t xml:space="preserve">                 43.3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Pentti Kuutti LUM</w:t>
        <w:tab/>
        <w:t xml:space="preserve">     38.17</w:t>
        <w:tab/>
        <w:t xml:space="preserve">       3. ei enempää osallistujia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</w:tabs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1. Lauri Jaatinen IU</w:t>
        <w:tab/>
        <w:t xml:space="preserve">     38.19</w:t>
        <w:tab/>
        <w:t xml:space="preserve">       1. Mari Vahviala LR</w:t>
        <w:tab/>
        <w:t xml:space="preserve">                 39.4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2. Pentti Kuutti LUM</w:t>
        <w:tab/>
        <w:t xml:space="preserve">     38.26</w:t>
        <w:tab/>
        <w:t xml:space="preserve">       2. Minna Kainlauri LUM             40.30</w:t>
      </w:r>
    </w:p>
    <w:p>
      <w:pPr>
        <w:pStyle w:val="Normal"/>
        <w:tabs>
          <w:tab w:val="clear" w:pos="1304"/>
          <w:tab w:val="left" w:pos="0" w:leader="none"/>
        </w:tabs>
        <w:rPr/>
      </w:pPr>
      <w:r>
        <w:rPr/>
        <w:t>3. Markku Lehtinen GTK</w:t>
        <w:tab/>
        <w:t xml:space="preserve">     38.37</w:t>
        <w:tab/>
        <w:t xml:space="preserve">       3. Katja Sirviö LR</w:t>
        <w:tab/>
        <w:t xml:space="preserve">                 44.11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>
          <w:b/>
          <w:b/>
        </w:rPr>
      </w:pPr>
      <w:r>
        <w:rPr>
          <w:b/>
        </w:rPr>
        <w:t>2002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1. Jari Tuominen MM</w:t>
        <w:tab/>
        <w:t>32.18</w:t>
        <w:tab/>
        <w:t>1. Mari Vahviala LR</w:t>
        <w:tab/>
        <w:t>39.36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2. Arto Hakala JANA</w:t>
        <w:tab/>
        <w:t>33.18</w:t>
        <w:tab/>
        <w:t>2. Hanna Leino LR</w:t>
        <w:tab/>
        <w:t>44.04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3. Arto Tielinen LUM</w:t>
        <w:tab/>
        <w:t>36.45</w:t>
        <w:tab/>
        <w:t>3. Miia Karvanen LR</w:t>
        <w:tab/>
        <w:t>44.45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>
          <w:b/>
          <w:b/>
        </w:rPr>
      </w:pPr>
      <w:r>
        <w:rPr>
          <w:b/>
        </w:rPr>
        <w:t>2003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1. Arto Hakala JANA</w:t>
        <w:tab/>
        <w:t>33.14</w:t>
        <w:tab/>
        <w:t>1. Mari Vahviala LR</w:t>
        <w:tab/>
        <w:t>38.17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2. Arto Tielinen LUM</w:t>
        <w:tab/>
        <w:t>36.46</w:t>
        <w:tab/>
        <w:t>2. Hanna Leino LR</w:t>
        <w:tab/>
        <w:t>47.03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3. Kari Taurama ESA</w:t>
        <w:tab/>
        <w:t>37.58</w:t>
        <w:tab/>
        <w:t>3. Katja Sirviö LR</w:t>
        <w:tab/>
        <w:t>50.32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>
          <w:b/>
          <w:b/>
        </w:rPr>
      </w:pPr>
      <w:r>
        <w:rPr>
          <w:b/>
        </w:rPr>
        <w:t>2004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1. Arto Tielinen LUM</w:t>
        <w:tab/>
        <w:t>36.26</w:t>
        <w:tab/>
      </w:r>
      <w:r>
        <w:rPr>
          <w:b/>
        </w:rPr>
        <w:t>1. Natalia Belova LUM</w:t>
        <w:tab/>
        <w:t>35.41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2. Kimmo Ruokoniemi KaLy</w:t>
        <w:tab/>
        <w:t>37.20</w:t>
        <w:tab/>
        <w:t>2. Minna Kainlauri LUM</w:t>
        <w:tab/>
        <w:t>35.41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3. Eero Kuismanen LR</w:t>
        <w:tab/>
        <w:t>37.43</w:t>
        <w:tab/>
        <w:t>3. Riikka Ruokoniemi VM</w:t>
        <w:tab/>
        <w:t>42.44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>
          <w:b/>
          <w:b/>
        </w:rPr>
      </w:pPr>
      <w:r>
        <w:rPr>
          <w:b/>
        </w:rPr>
        <w:t>2005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1. Arto Tielinen LUM</w:t>
        <w:tab/>
        <w:t>37.30</w:t>
        <w:tab/>
        <w:t>1. Mari Vahviala LR</w:t>
        <w:tab/>
        <w:t>40.00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>2. Jyrki Oinas LUM</w:t>
        <w:tab/>
        <w:t>38.12</w:t>
        <w:tab/>
        <w:t>2. Niina Tammi LUM</w:t>
        <w:tab/>
        <w:t>48.17</w:t>
      </w:r>
    </w:p>
    <w:p>
      <w:pPr>
        <w:pStyle w:val="Normal"/>
        <w:tabs>
          <w:tab w:val="clear" w:pos="1304"/>
          <w:tab w:val="left" w:pos="0" w:leader="none"/>
          <w:tab w:val="left" w:pos="2880" w:leader="none"/>
          <w:tab w:val="left" w:pos="4320" w:leader="none"/>
          <w:tab w:val="left" w:pos="7560" w:leader="none"/>
        </w:tabs>
        <w:rPr/>
      </w:pPr>
      <w:r>
        <w:rPr/>
        <w:t xml:space="preserve">3. Jouko Räsänen  </w:t>
        <w:tab/>
        <w:t>38.51</w:t>
        <w:tab/>
        <w:t>3. Suvi Lainio LR</w:t>
        <w:tab/>
        <w:t>51.54</w:t>
        <w:tab/>
        <w:tab/>
        <w:tab/>
        <w:tab/>
        <w:tab/>
        <w:t xml:space="preserve">                 </w:t>
        <w:tab/>
        <w:t xml:space="preserve">        </w:t>
        <w:tab/>
        <w:t xml:space="preserve">                  </w:t>
      </w:r>
    </w:p>
    <w:sectPr>
      <w:type w:val="nextPage"/>
      <w:pgSz w:w="11906" w:h="16838"/>
      <w:pgMar w:left="1134" w:right="1134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4:20:00Z</dcterms:created>
  <dc:creator>Teppo Suhonen</dc:creator>
  <dc:description/>
  <dc:language>en-US</dc:language>
  <cp:lastModifiedBy>Teppo Suhonen</cp:lastModifiedBy>
  <cp:lastPrinted>2002-05-03T21:40:00Z</cp:lastPrinted>
  <dcterms:modified xsi:type="dcterms:W3CDTF">2005-07-12T04:25:00Z</dcterms:modified>
  <cp:revision>3</cp:revision>
  <dc:subject/>
  <dc:title>Vainikkala-hölkän kolme parasta kautta aik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2851501</vt:r8>
  </property>
  <property fmtid="{D5CDD505-2E9C-101B-9397-08002B2CF9AE}" pid="3" name="_AuthorEmail">
    <vt:lpwstr>teppo.suhonen@pp.inet.fi</vt:lpwstr>
  </property>
  <property fmtid="{D5CDD505-2E9C-101B-9397-08002B2CF9AE}" pid="4" name="_AuthorEmailDisplayName">
    <vt:lpwstr>Teppo Suhonen</vt:lpwstr>
  </property>
  <property fmtid="{D5CDD505-2E9C-101B-9397-08002B2CF9AE}" pid="5" name="_EmailSubject">
    <vt:lpwstr>Vainikkala-hölkästä</vt:lpwstr>
  </property>
</Properties>
</file>