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ainikkala-hölkkä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973-20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70-luvun</w:t>
      </w:r>
      <w:r>
        <w:rPr>
          <w:sz w:val="28"/>
          <w:szCs w:val="28"/>
        </w:rPr>
        <w:t xml:space="preserve"> alussa laitettiin vireille perinteeksi muodostuva tapahtuma, Niemijärven ympärijuoksu. Vuonna 1974 hölkkään tuli mukaan kiertopalkinnot. Valitettavasti tulokset ovat kadonneet taivaan arkistoih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5.1976</w:t>
      </w:r>
      <w:r>
        <w:rPr>
          <w:sz w:val="28"/>
          <w:szCs w:val="28"/>
        </w:rPr>
        <w:t xml:space="preserve"> oli taas Niemijärven ympärijuoksu ja osallistujia oli yhteensä noin 30. Kilpasarjan lisäksi mukana oli myös harrastelijasar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9.5.1977</w:t>
      </w:r>
      <w:r>
        <w:rPr>
          <w:sz w:val="28"/>
          <w:szCs w:val="28"/>
        </w:rPr>
        <w:t xml:space="preserve"> hölkässä ei osallistumismaksua vielä peritty. Kilpailu pidettiin piirikunnallisena ja ensimmäistä kertaa nimellä Vainikkala-hölkkä. Juoksijoita oli kaikkiaan 13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iiden markan osallistumismaksua alettiin periä </w:t>
      </w:r>
      <w:r>
        <w:rPr>
          <w:b/>
          <w:sz w:val="28"/>
          <w:szCs w:val="28"/>
        </w:rPr>
        <w:t>13.5.1978</w:t>
      </w:r>
      <w:r>
        <w:rPr>
          <w:sz w:val="28"/>
          <w:szCs w:val="28"/>
        </w:rPr>
        <w:t xml:space="preserve"> juostussa hölkässä. Kisat järjestettiin ensimmäistä kertaa äitienpäivänä. Osanottajia oli 1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5.1979</w:t>
      </w:r>
      <w:r>
        <w:rPr>
          <w:sz w:val="28"/>
          <w:szCs w:val="28"/>
        </w:rPr>
        <w:t xml:space="preserve"> osallistujaennätys upeat 2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5.1980</w:t>
      </w:r>
      <w:r>
        <w:rPr>
          <w:sz w:val="28"/>
          <w:szCs w:val="28"/>
        </w:rPr>
        <w:t xml:space="preserve"> saatiin taas uusi osallistujaennätys, 263 juoksijaa + toimitsijahölkkäläis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.5.1981</w:t>
      </w:r>
      <w:r>
        <w:rPr>
          <w:sz w:val="28"/>
          <w:szCs w:val="28"/>
        </w:rPr>
        <w:t xml:space="preserve"> 229 kilpailija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5.1982</w:t>
      </w:r>
      <w:r>
        <w:rPr>
          <w:sz w:val="28"/>
          <w:szCs w:val="28"/>
        </w:rPr>
        <w:t xml:space="preserve"> ensimmäistä kertaa mukana myös kuntosarja, matkana 6 kilometriä. Miesten sarjassa 113, naisten sarjassa 26 ja kuntosarjassa 107, eli yhteensä 24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5.1983</w:t>
      </w:r>
      <w:r>
        <w:rPr>
          <w:sz w:val="28"/>
          <w:szCs w:val="28"/>
        </w:rPr>
        <w:t xml:space="preserve"> tuli jälleen uusi juoksijaennätys, jota ei varmaan vähään aikaa rikottaisikaan, 289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5.1984</w:t>
      </w:r>
      <w:r>
        <w:rPr>
          <w:sz w:val="28"/>
          <w:szCs w:val="28"/>
        </w:rPr>
        <w:t xml:space="preserve"> 237 juoksijaa. Terttu Hytti ja naisten ennätys 37.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5.1985</w:t>
      </w:r>
      <w:r>
        <w:rPr>
          <w:sz w:val="28"/>
          <w:szCs w:val="28"/>
        </w:rPr>
        <w:t xml:space="preserve"> 190 osallistujaa. Kisat videoiti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5.1986</w:t>
      </w:r>
      <w:r>
        <w:rPr>
          <w:sz w:val="28"/>
          <w:szCs w:val="28"/>
        </w:rPr>
        <w:t xml:space="preserve"> 228 osallistujaa. Myös nämä juoksut videoiti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5.1987</w:t>
      </w:r>
      <w:r>
        <w:rPr>
          <w:sz w:val="28"/>
          <w:szCs w:val="28"/>
        </w:rPr>
        <w:t xml:space="preserve"> 185 osallistujaa. Ismo Toukonen juoksi miesten ennätyksen 29.5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5.1988</w:t>
      </w:r>
      <w:r>
        <w:rPr>
          <w:sz w:val="28"/>
          <w:szCs w:val="28"/>
        </w:rPr>
        <w:t xml:space="preserve"> 199 osallistujaa.     </w:t>
      </w:r>
      <w:r>
        <w:rPr>
          <w:b/>
          <w:sz w:val="28"/>
          <w:szCs w:val="28"/>
        </w:rPr>
        <w:t>20.5.1989</w:t>
      </w:r>
      <w:r>
        <w:rPr>
          <w:sz w:val="28"/>
          <w:szCs w:val="28"/>
        </w:rPr>
        <w:t xml:space="preserve"> 172 osallistujaa       </w:t>
      </w:r>
      <w:r>
        <w:rPr>
          <w:b/>
          <w:sz w:val="28"/>
          <w:szCs w:val="28"/>
        </w:rPr>
        <w:t>13.5.1990</w:t>
      </w:r>
      <w:r>
        <w:rPr>
          <w:sz w:val="28"/>
          <w:szCs w:val="28"/>
        </w:rPr>
        <w:t xml:space="preserve"> 280 osallistuja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5.1991</w:t>
      </w:r>
      <w:r>
        <w:rPr>
          <w:sz w:val="28"/>
          <w:szCs w:val="28"/>
        </w:rPr>
        <w:t xml:space="preserve"> 250 osallistujaa    </w:t>
      </w:r>
      <w:r>
        <w:rPr>
          <w:b/>
          <w:sz w:val="28"/>
          <w:szCs w:val="28"/>
        </w:rPr>
        <w:t>10.5.1992</w:t>
      </w:r>
      <w:r>
        <w:rPr>
          <w:sz w:val="28"/>
          <w:szCs w:val="28"/>
        </w:rPr>
        <w:t xml:space="preserve"> 234 osallistujaa       </w:t>
      </w:r>
      <w:r>
        <w:rPr>
          <w:b/>
          <w:sz w:val="28"/>
          <w:szCs w:val="28"/>
        </w:rPr>
        <w:t>9.5.1993</w:t>
      </w:r>
      <w:r>
        <w:rPr>
          <w:sz w:val="28"/>
          <w:szCs w:val="28"/>
        </w:rPr>
        <w:t xml:space="preserve"> 190 osallistuja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5.1994</w:t>
      </w:r>
      <w:r>
        <w:rPr>
          <w:sz w:val="28"/>
          <w:szCs w:val="28"/>
        </w:rPr>
        <w:t xml:space="preserve"> 140 osallistujaa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5.1995</w:t>
      </w:r>
      <w:r>
        <w:rPr>
          <w:sz w:val="28"/>
          <w:szCs w:val="28"/>
        </w:rPr>
        <w:t xml:space="preserve"> vain 82 osallistujaa! Satoi vettä, räntää ja lunt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5.1996</w:t>
      </w:r>
      <w:r>
        <w:rPr>
          <w:sz w:val="28"/>
          <w:szCs w:val="28"/>
        </w:rPr>
        <w:t xml:space="preserve"> 124 osallistuja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5.1997 XXV JUHLAHÖLKKÄ</w:t>
      </w:r>
      <w:r>
        <w:rPr>
          <w:sz w:val="28"/>
          <w:szCs w:val="28"/>
        </w:rPr>
        <w:t>. Toimitsijoille painatettiin hölkkä-paidat, sekä juoksijoille jaettiin osallistumismitalit. 172 juoksija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5.1998</w:t>
      </w:r>
      <w:r>
        <w:rPr>
          <w:sz w:val="28"/>
          <w:szCs w:val="28"/>
        </w:rPr>
        <w:t xml:space="preserve"> 195 hölkkääjää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5.1999</w:t>
      </w:r>
      <w:r>
        <w:rPr>
          <w:sz w:val="28"/>
          <w:szCs w:val="28"/>
        </w:rPr>
        <w:t xml:space="preserve"> Lappeen Riennon juhlavuoden kunniaksi pyydettiin Ville Hautala mukaan kisoihin. Hieno päivä, mutta vain 130 juoksija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5.2000</w:t>
      </w:r>
      <w:r>
        <w:rPr>
          <w:sz w:val="28"/>
          <w:szCs w:val="28"/>
        </w:rPr>
        <w:t xml:space="preserve"> vain 96 osallistujaa. Vähäiseen osallistujamäärään syynä ehkä jääkiekon MM? Toivakan Katri toimi arvonnan onnettarena ja nosti omalla arvallaan itselleen pääpalkinnon, polkupyörä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.5.2001</w:t>
      </w:r>
      <w:r>
        <w:rPr>
          <w:sz w:val="28"/>
          <w:szCs w:val="28"/>
        </w:rPr>
        <w:t xml:space="preserve"> 122 osallistujaa. Äitienpäiväperinne katkaistiin ja siirryttiin helatorstaihin. Rakeita taivaan täydeltä ennen kisaa ja palkintojenjaon yhteydessä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5.2002 XXX Suuret juhlahölkät</w:t>
      </w:r>
      <w:r>
        <w:rPr>
          <w:sz w:val="28"/>
          <w:szCs w:val="28"/>
        </w:rPr>
        <w:t>. Suojelijana Lasse Virén. Kohtalaiset kelit auttoi varmaan tekemään tähänastisista hurjimman osallistujaryntäyksen, yhteensä 317 juoksijaa! Illalla ensimmäiset iltajuhlat ravintola Ukko-Pekassa, esiintyjänä Mikko Alatalo (kuten myös päivällä hölkässäki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4.5.2003</w:t>
      </w:r>
      <w:r>
        <w:rPr>
          <w:sz w:val="28"/>
          <w:szCs w:val="28"/>
        </w:rPr>
        <w:t xml:space="preserve"> Vainikkala-hölkkää jatkettiin sittenkin epäröinnistä huolimatta. Hyvät kelit ja 135 juoksijaa. Iltajuhlan makasiinitanssit floppasi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6.2004</w:t>
      </w:r>
      <w:r>
        <w:rPr>
          <w:sz w:val="28"/>
          <w:szCs w:val="28"/>
        </w:rPr>
        <w:t xml:space="preserve"> Perinteikäs hölkkätapahtuma sisällytettiin uuteen monipuoliseen ja tapahtumarikkaaseen Vainikkala-päivään. 151 juoksijaa oli järjestäjien nappiin menneen arvioinnin mukainen määrä ensimmäisenä, aurinkoisena kylämme tulevinakin vuosina järjestettävässä suurtapahtumas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6.2005</w:t>
      </w:r>
      <w:r>
        <w:rPr>
          <w:sz w:val="28"/>
          <w:szCs w:val="28"/>
        </w:rPr>
        <w:t xml:space="preserve"> Toinen vuosi Vainikkala-päivän ”alaisuudessa”. Todella loistokkaan kelin aikana juostiin hieno hölkkäkin. Yhteensä 159 juoksijaa ja varsinkin naisten sarjassa jopa 14 urheaa. Pääpalkinto polkupyörä meni kuntosarjalaiselle, Mervi Nutikal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4:15:00Z</dcterms:created>
  <dc:creator>Teppo Suhonen</dc:creator>
  <dc:description/>
  <dc:language>en-US</dc:language>
  <cp:lastModifiedBy>Teppo Suhonen</cp:lastModifiedBy>
  <dcterms:modified xsi:type="dcterms:W3CDTF">2005-07-12T04:15:00Z</dcterms:modified>
  <cp:revision>2</cp:revision>
  <dc:subject/>
  <dc:title>Vainikkala-hölkän historia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2990186</vt:r8>
  </property>
  <property fmtid="{D5CDD505-2E9C-101B-9397-08002B2CF9AE}" pid="3" name="_AuthorEmail">
    <vt:lpwstr>teppo.suhonen@pp.inet.fi</vt:lpwstr>
  </property>
  <property fmtid="{D5CDD505-2E9C-101B-9397-08002B2CF9AE}" pid="4" name="_AuthorEmailDisplayName">
    <vt:lpwstr>Teppo Suhonen</vt:lpwstr>
  </property>
  <property fmtid="{D5CDD505-2E9C-101B-9397-08002B2CF9AE}" pid="5" name="_EmailSubject">
    <vt:lpwstr>Vainikkala-hölkästä</vt:lpwstr>
  </property>
</Properties>
</file>